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ancial Danger Sig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financiall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spirit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money/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money attitud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Couples must work closely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to maintain financial unit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to communicat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Most couples do no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about mone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Most couples disagree and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about mone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Couples need to discuss and plan short- and long-range financial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Hiding behind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/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>
          <w:b/>
          <w:i/>
          <w:color w:val="800080"/>
          <w:u w:val="thick" w:color="000000"/>
          <w:lang w:val="en-US" w:eastAsia="en-US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Couples that make foolish financial decisions should not hide behind their religious beliefs with clichés such as “we’re trusting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 xml:space="preserve">to meet our needs,” or “sometimes you just have to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.”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Couples need to take responsibility for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financial decisions—good and ba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lacing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above famil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Some spouses become more committed to a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than to the family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Pure motives are no substitute for personal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ersona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/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>
          <w:b/>
          <w:i/>
          <w:color w:val="800080"/>
          <w:u w:val="thick" w:color="000000"/>
          <w:lang w:val="en-US" w:eastAsia="en-US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Beware of feeling that you have to buy something to make yourself feel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Think about major purchases for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before making them. (explain buyer’s remors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orrowing fr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(this one may be controversial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Couples need to take personal financia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from the start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Borrowing from parents (or other family members/friends) can lead to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 xml:space="preserve">and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Failure to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/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>
          <w:b/>
          <w:i/>
          <w:color w:val="800080"/>
          <w:u w:val="thick" w:color="000000"/>
          <w:lang w:val="en-US" w:eastAsia="en-US"/>
        </w:rPr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A budget without savings (no matter how small) is not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Many emergencies and other unexpected events can be overcome with small,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i/>
          <w:u w:val="thick" w:color="000000"/>
          <w:b/>
          <w:color w:val="800080"/>
          <w:lang w:val="en-US" w:eastAsia="en-US"/>
        </w:rPr>
        <w:instrText xml:space="preserve"> FORMTEXT </w:instrTex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separate"/>
      </w:r>
      <w:r>
        <w:rPr>
          <w:b/>
          <w:i/>
          <w:color w:val="800080"/>
          <w:u w:val="thick" w:color="000000"/>
          <w:lang w:val="en-US" w:eastAsia="en-US"/>
        </w:rPr>
        <w:t>     </w:t>
      </w:r>
      <w:r>
        <w:rPr>
          <w:b/>
          <w:i/>
          <w:color w:val="800080"/>
          <w:u w:val="thick" w:color="000000"/>
          <w:lang w:val="en-US" w:eastAsia="en-US"/>
        </w:rPr>
      </w:r>
      <w:r>
        <w:rPr>
          <w:i/>
          <w:u w:val="thick" w:color="000000"/>
          <w:b/>
          <w:color w:val="800080"/>
          <w:lang w:val="en-US" w:eastAsia="en-US"/>
        </w:rPr>
        <w:fldChar w:fldCharType="end"/>
      </w:r>
      <w:r>
        <w:rPr/>
        <w:t>saving.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0:00:00Z</dcterms:created>
  <dc:creator>Robert G. Culler</dc:creator>
  <dc:description/>
  <cp:keywords/>
  <dc:language>en-US</dc:language>
  <cp:lastModifiedBy>Robert Culler</cp:lastModifiedBy>
  <cp:lastPrinted>2011-03-20T15:58:00Z</cp:lastPrinted>
  <dcterms:modified xsi:type="dcterms:W3CDTF">2011-03-20T20:01:00Z</dcterms:modified>
  <cp:revision>5</cp:revision>
  <dc:subject/>
  <dc:title>Financial Danger Signs</dc:title>
</cp:coreProperties>
</file>